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25.12.2025 г. № 38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7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639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890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66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6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0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2546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2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на создание условий для организации досуга и обеспечения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й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693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2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96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6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2026 годи плановый период 2027 и 2028 год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й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беспечению жилыми помещениями детей сирот и детей, оставшихся без попечения родителей, лиц из числа детей 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-рантий прав на имущество и жилое помещение детей 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2026 год и плановый период 2027 и 2028 годов бюджетам муниципальных образований и бюджету федеральной территории "Сириус" на осуществление государственных полномочий Краснодарского края в области об-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униципальных образований на осуществление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</w:t>
            </w:r>
          </w:p>
          <w:p>
            <w:pPr>
              <w:pStyle w:val="Normal"/>
              <w:jc w:val="both"/>
              <w:rPr/>
            </w:pPr>
            <w:r>
              <w:rPr/>
              <w:t>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27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-ственной итоговой аттестации по образовательным программам основного общего 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10,7</w:t>
            </w:r>
          </w:p>
        </w:tc>
      </w:tr>
      <w:tr>
        <w:trPr>
          <w:trHeight w:val="116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4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5T09:11:00Z</cp:lastPrinted>
  <dcterms:modified xsi:type="dcterms:W3CDTF">2025-12-29T12:22:00Z</dcterms:modified>
  <cp:revision>3011</cp:revision>
  <dc:subject/>
  <dc:title>ПРИЛОЖЕНИЕ № 4</dc:title>
</cp:coreProperties>
</file>